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  <w:lang w:val="en-NZ"/>
        </w:rPr>
      </w:pPr>
      <w:r>
        <w:rPr>
          <w:rFonts w:cs="Comic Sans MS" w:ascii="Comic Sans MS" w:hAnsi="Comic Sans MS"/>
          <w:b/>
          <w:bCs/>
          <w:sz w:val="32"/>
          <w:szCs w:val="32"/>
          <w:lang w:val="en-NZ"/>
        </w:rPr>
        <w:t>The Six Steps to Research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en-NZ"/>
        </w:rPr>
      </w:pPr>
      <w:r>
        <w:rPr>
          <w:rFonts w:cs="Comic Sans MS" w:ascii="Comic Sans MS" w:hAnsi="Comic Sans MS"/>
          <w:b/>
          <w:bCs/>
          <w:sz w:val="32"/>
          <w:szCs w:val="32"/>
          <w:lang w:val="en-NZ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  <w:t>Step 1: Deciding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en-NZ"/>
        </w:rPr>
      </w:pPr>
      <w:r>
        <w:rPr>
          <w:rFonts w:eastAsia="Comic Sans MS" w:cs="Comic Sans MS" w:ascii="Comic Sans MS" w:hAnsi="Comic Sans MS"/>
          <w:sz w:val="24"/>
          <w:szCs w:val="24"/>
          <w:lang w:val="en-NZ"/>
        </w:rPr>
        <w:t xml:space="preserve"> 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  <w:lang w:val="en-NZ"/>
        </w:rPr>
        <w:t>Brainstorm everything you know about the topic you have been given by your teacher. You could use a mind map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325755</wp:posOffset>
                </wp:positionV>
                <wp:extent cx="6400800" cy="3771265"/>
                <wp:effectExtent l="5080" t="5715" r="571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771360"/>
                          <a:chOff x="0" y="0"/>
                          <a:chExt cx="6400800" cy="3771360"/>
                        </a:xfrm>
                      </wpg:grpSpPr>
                      <wps:wsp>
                        <wps:cNvSpPr/>
                        <wps:spPr>
                          <a:xfrm>
                            <a:off x="2438280" y="1004400"/>
                            <a:ext cx="1422360" cy="81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0640" y="901800"/>
                            <a:ext cx="11174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2680" y="611640"/>
                            <a:ext cx="20304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1840" y="611640"/>
                            <a:ext cx="71136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412280"/>
                            <a:ext cx="60948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8280" y="1819800"/>
                            <a:ext cx="30492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1819800"/>
                            <a:ext cx="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1819800"/>
                            <a:ext cx="60948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440" y="596880"/>
                            <a:ext cx="1015920" cy="71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0480" y="1819800"/>
                            <a:ext cx="1015920" cy="71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0"/>
                            <a:ext cx="1015920" cy="71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305280"/>
                            <a:ext cx="1015920" cy="71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120680"/>
                            <a:ext cx="1015920" cy="71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140560"/>
                            <a:ext cx="1015920" cy="71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2446560"/>
                            <a:ext cx="1015920" cy="71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1733040"/>
                            <a:ext cx="40644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854440"/>
                            <a:ext cx="10152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3058200"/>
                            <a:ext cx="91440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4880" y="2139840"/>
                            <a:ext cx="50796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3520" y="2752200"/>
                            <a:ext cx="1015920" cy="71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880" y="1325160"/>
                            <a:ext cx="1015920" cy="71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0560"/>
                            <a:ext cx="1015920" cy="71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058200"/>
                            <a:ext cx="1015920" cy="71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25.65pt;width:504pt;height:296.95pt" coordorigin="-720,513" coordsize="10080,5939">
                <v:rect id="shape_0" fillcolor="white" stroked="t" o:allowincell="f" style="position:absolute;left:3120;top:2095;width:2239;height:128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360,1933" to="7119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60,1476" to="4879,21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80,1476" to="3599,21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60,2737" to="3119,28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20,3379" to="3599,40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60,3379" to="4560,4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360,3379" to="6319,3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120;top:1453;width:1599;height:112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320;top:3379;width:1599;height:112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720;top:513;width:1599;height:112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80;top:994;width:1599;height:112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00;top:2278;width:1599;height:112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680;top:3884;width:1599;height:112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760;top:4366;width:1599;height:112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0,3242" to="719,38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640,5008" to="2799,53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00,5329" to="6639,5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760,3883" to="8559,43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640;top:4847;width:1599;height:112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760;top:2600;width:1599;height:112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720;top:3884;width:1599;height:112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160;top:5329;width:1599;height:112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NZ"/>
        </w:rPr>
        <w:t xml:space="preserve">Look at the brainstorm. Think of </w:t>
      </w:r>
      <w:r>
        <w:rPr>
          <w:rFonts w:cs="Comic Sans MS" w:ascii="Comic Sans MS" w:hAnsi="Comic Sans MS"/>
          <w:b/>
          <w:bCs/>
          <w:sz w:val="24"/>
          <w:szCs w:val="24"/>
          <w:u w:val="single"/>
          <w:lang w:val="en-NZ"/>
        </w:rPr>
        <w:t xml:space="preserve">one </w:t>
      </w:r>
      <w:r>
        <w:rPr>
          <w:rFonts w:cs="Comic Sans MS" w:ascii="Comic Sans MS" w:hAnsi="Comic Sans MS"/>
          <w:sz w:val="24"/>
          <w:szCs w:val="24"/>
          <w:lang w:val="en-NZ"/>
        </w:rPr>
        <w:t>question you want to answer in your research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  <w:t xml:space="preserve">Step 2: Finding 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  <w:t>Use the resources in the LRC to find the information that helps answer your question. Sources of information could be:  books, the internet, encyclopedias, museums, art galleries, and people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  <w:t>Always write down where you got your information from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NZ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NZ"/>
              </w:rPr>
              <w:t>Sources of inform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  <w:lang w:val="en-NZ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NZ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  <w:lang w:val="en-NZ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  <w:lang w:val="en-NZ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NZ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  <w:lang w:val="en-NZ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  <w:lang w:val="en-NZ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NZ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  <w:lang w:val="en-NZ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  <w:lang w:val="en-NZ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NZ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  <w:lang w:val="en-NZ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NZ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  <w:t>Stage 3: Using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  <w:t xml:space="preserve">Take the information you have gathered and put it into your own words. 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  <w:t>Stage 4: Recording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  <w:t>Record all the sources you used in a bibliography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  <w:t>Stage 5: Presenting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  <w:lang w:val="en-NZ"/>
        </w:rPr>
        <w:t>Decide how you will present your information: as a booklet, a poster, a performance, a speech, powerpoint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  <w:t xml:space="preserve">Stage 6: Evaluating 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  <w:t>Check that you have completed all the steps before you hand in your work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NZ"/>
        </w:rPr>
      </w:pPr>
      <w:r>
        <w:rPr>
          <w:rFonts w:cs="Comic Sans MS" w:ascii="Comic Sans MS" w:hAnsi="Comic Sans MS"/>
          <w:sz w:val="24"/>
          <w:szCs w:val="24"/>
          <w:lang w:val="en-N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23:00Z</dcterms:created>
  <dc:creator>Multi Serve Education Trust</dc:creator>
  <dc:description/>
  <cp:keywords/>
  <dc:language>en-US</dc:language>
  <cp:lastModifiedBy>Multi Serve Education Trust</cp:lastModifiedBy>
  <dcterms:modified xsi:type="dcterms:W3CDTF">2008-05-26T06:49:00Z</dcterms:modified>
  <cp:revision>3</cp:revision>
  <dc:subject/>
  <dc:title>The Six Steps to Research</dc:title>
</cp:coreProperties>
</file>